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SZO/16-6/20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február 12-e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A közterületek használatáról szóló 28/2005. (XII.15.) önkormányzati rendelet módosítása (taxi szabályozás)</w:t>
        <w:tab/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/>
      </w:pPr>
      <w:r>
        <w:rPr>
          <w:rFonts w:cs="Arial" w:ascii="Arial" w:hAnsi="Arial"/>
          <w:sz w:val="24"/>
          <w:szCs w:val="24"/>
        </w:rPr>
        <w:t>Jogi- Ügyrendi, Szociális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személytaxi-szolgáltatást végző vállalkozásai megkereséssel fordultak Hévíz Város Jegyzője felé. Ebben kérték, hogy a város területére, taxis vállalkozói tevékenységre kiadott egy hónapos közterület használati engedélyek felülvizsgálatra kerüljenek, illetve kérték az engedélyek szövegének pontosítását is,</w:t>
      </w:r>
      <w:r>
        <w:rPr>
          <w:rFonts w:cs="Arial" w:ascii="Arial" w:hAnsi="Arial"/>
          <w:color w:val="00B0F0"/>
        </w:rPr>
        <w:t xml:space="preserve"> </w:t>
      </w:r>
      <w:r>
        <w:rPr>
          <w:rFonts w:cs="Arial" w:ascii="Arial" w:hAnsi="Arial"/>
        </w:rPr>
        <w:t>kérték továbbá, hogy 12 taxi közterület-használati engedély kerüljön a jövőben kiadásra. (csatolva 1. mellékletként) Ezen levél, valamint a közterület-használat nagy jelentősége alapján vált fontossá a közterületek használatáról szóló 28/2005. (XII.15.) számú önkormányzati rendelet módosítása.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Calibri"/>
          <w:b/>
          <w:b/>
        </w:rPr>
      </w:pPr>
      <w:r>
        <w:rPr>
          <w:rFonts w:cs="Calibri" w:ascii="Arial" w:hAnsi="Arial"/>
          <w:b/>
        </w:rPr>
        <w:t xml:space="preserve">A szabályozásra a következő jogszabályok adnak lehetőséget: </w:t>
      </w:r>
    </w:p>
    <w:p>
      <w:pPr>
        <w:pStyle w:val="Listaszerbekezds"/>
        <w:numPr>
          <w:ilvl w:val="0"/>
          <w:numId w:val="6"/>
        </w:numPr>
        <w:spacing w:lineRule="atLeast" w:line="20"/>
        <w:jc w:val="both"/>
        <w:rPr/>
      </w:pPr>
      <w:r>
        <w:rPr>
          <w:rFonts w:cs="Calibri" w:ascii="Arial" w:hAnsi="Arial"/>
          <w:b/>
        </w:rPr>
        <w:t>1988. évi I. törvény</w:t>
      </w:r>
      <w:r>
        <w:rPr>
          <w:rFonts w:cs="Calibri" w:ascii="Arial" w:hAnsi="Arial"/>
        </w:rPr>
        <w:t xml:space="preserve"> a közúti közlekedésről: 19. § (2) bekezdése szerint a település területén lévő taxiállomások igénybevételének rendjét az önkormányzat rendeletben állapítja meg.</w:t>
      </w:r>
    </w:p>
    <w:p>
      <w:pPr>
        <w:pStyle w:val="Listaszerbekezds"/>
        <w:numPr>
          <w:ilvl w:val="0"/>
          <w:numId w:val="1"/>
        </w:numPr>
        <w:spacing w:lineRule="atLeast" w:line="20"/>
        <w:jc w:val="both"/>
        <w:rPr/>
      </w:pPr>
      <w:r>
        <w:rPr>
          <w:rFonts w:cs="Calibri" w:ascii="Arial" w:hAnsi="Arial"/>
          <w:b/>
        </w:rPr>
        <w:t>2012. évi XLI. törvény</w:t>
      </w:r>
      <w:r>
        <w:rPr>
          <w:rFonts w:cs="Calibri" w:ascii="Arial" w:hAnsi="Arial"/>
        </w:rPr>
        <w:t xml:space="preserve"> a személyszállítási szolgáltatásokról: 12. § (3) bekezdése szerint az adott település területén lévő taxiállomások igénybevételének rendjét a helyi önkormányzat rendeletben állapítja meg.</w:t>
      </w:r>
    </w:p>
    <w:p>
      <w:pPr>
        <w:pStyle w:val="Listaszerbekezds"/>
        <w:numPr>
          <w:ilvl w:val="0"/>
          <w:numId w:val="1"/>
        </w:numPr>
        <w:spacing w:lineRule="atLeast" w:line="20"/>
        <w:jc w:val="both"/>
        <w:rPr/>
      </w:pPr>
      <w:r>
        <w:rPr>
          <w:rFonts w:cs="Calibri" w:ascii="Arial" w:hAnsi="Arial"/>
          <w:b/>
        </w:rPr>
        <w:t>2011. évi CLXXXIX. törvény</w:t>
      </w:r>
      <w:r>
        <w:rPr>
          <w:rFonts w:cs="Calibri" w:ascii="Arial" w:hAnsi="Arial"/>
        </w:rPr>
        <w:t xml:space="preserve"> Magyarország helyi önkormányzatairól: 143. § (4) bekezdés d) pontja szerint felhatalmazást kap a helyi önkormányzat képviselő-testülete, hogy rendeletben határozza meg az öngondoskodás és a közösségi feladatok ellátásához való hozzájárulás, továbbá a közösségi együttélés alapvető szabályait, valamint ezek elmulasztásának jogkövetkezményeit.</w:t>
      </w:r>
    </w:p>
    <w:p>
      <w:pPr>
        <w:pStyle w:val="Listaszerbekezds"/>
        <w:numPr>
          <w:ilvl w:val="0"/>
          <w:numId w:val="1"/>
        </w:numPr>
        <w:spacing w:lineRule="atLeast" w:line="20"/>
        <w:jc w:val="both"/>
        <w:rPr>
          <w:rFonts w:ascii="Arial" w:hAnsi="Arial" w:cs="Calibri"/>
        </w:rPr>
      </w:pPr>
      <w:r>
        <w:rPr>
          <w:rFonts w:cs="Calibri" w:ascii="Arial" w:hAnsi="Arial"/>
          <w:b/>
        </w:rPr>
        <w:t>Alaptörvény</w:t>
      </w:r>
      <w:r>
        <w:rPr>
          <w:rFonts w:cs="Calibri" w:ascii="Arial" w:hAnsi="Arial"/>
        </w:rPr>
        <w:t xml:space="preserve"> 32. cikk (2) bekezdés</w:t>
      </w:r>
    </w:p>
    <w:p>
      <w:pPr>
        <w:pStyle w:val="Listaszerbekezds"/>
        <w:spacing w:lineRule="atLeast" w:line="20"/>
        <w:jc w:val="both"/>
        <w:rPr>
          <w:rFonts w:ascii="Arial" w:hAnsi="Arial" w:cs="Calibri"/>
        </w:rPr>
      </w:pPr>
      <w:r>
        <w:rPr>
          <w:rFonts w:cs="Calibri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közterületek használatáról szóló 28/2005.(XII.15.) rendeletben döntött a város területén található taxiállomások használati rendjéről is. Az elmúlt időszak tapasztalata, és a felhatalmazást adó jogszabályi rendelkezések változása azt mutatja, hogy szükséges a szabályozás kiegészítése. A városban jelenleg 4 taxiállomás található, 17 férőhellyel. 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Arial" w:ascii="Arial" w:hAnsi="Arial"/>
          <w:b/>
          <w:bCs/>
        </w:rPr>
        <w:t>A személyszállítási szolgáltatásokról szól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2012. évi XLI. törvény 12. § (3) bekezdése szerint</w:t>
      </w:r>
      <w:r>
        <w:rPr>
          <w:rFonts w:cs="Arial" w:ascii="Arial" w:hAnsi="Arial"/>
        </w:rPr>
        <w:t xml:space="preserve"> az adott település területén lévő taxiállomások igénybevételének rendjét a helyi önkormányzat rendeletben állapítja meg. Ezen felhatalmazás alapján a taxi várakozóhelyek (drosztok) számát </w:t>
      </w:r>
      <w:r>
        <w:rPr>
          <w:rFonts w:eastAsia="Times New Roman" w:cs="Arial" w:ascii="Arial" w:hAnsi="Arial"/>
          <w:lang w:eastAsia="hu-HU"/>
        </w:rPr>
        <w:t xml:space="preserve">a közterületek használatáról szóló 28/2005. (XII.15.) Önk. rendelet 2. melléklete állapítja meg. A Képviselő-testület jogalkotói és jogalkalmazói gyakorlata is az, hogy várakozóhelyek, egyben férőhelyek is, amelyeket annyi taxi használhat, amennyi várakozóhely van, mert arra vonatkozóan felhatalmazása az önkormányzatnak nincs, hogy a használat sorrendjét, idő korlátját más szabályozását meghatározza. Ez beavatkozás lenne a vállalkozás szabadságába. 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Ezért vélelmezni kell, hogy a várakozóhelyeket egy időben az összes taxi engedéllyel rendelkező használja. A fentiek miatt több taxiállomás használatára vonatkozó engedélyt kiadni, mint amennyi taxi várakozóhely van, nem lehet.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özterületek használatáról szóló 28/2005. (XII.15.) számú önkormányzati rendelet első módosítására Hévíz Város Képviselő-testületének 1/2015. (I.13.) számú rendeletével került sor. Ezen rendelet maximálisan 17 db közterület használati engedély kiadását szabályozza személytaxi-szolgáltatás végzésére vonatkozóan.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zemélytaxi-szolgáltatást végző helyi vállalkozókkal 2014. december 10-én és 2015. január 27-én történt egyeztetés, ahol tájékoztatást kaptak a tervezett szabályozásról. 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eastAsia="Times New Roman" w:cs="Arial"/>
          <w:strike/>
          <w:lang w:eastAsia="hu-HU"/>
        </w:rPr>
      </w:pPr>
      <w:r>
        <w:rPr>
          <w:rFonts w:cs="Arial" w:ascii="Arial" w:hAnsi="Arial"/>
        </w:rPr>
        <w:t>A</w:t>
      </w:r>
      <w:r>
        <w:rPr>
          <w:rFonts w:eastAsia="Times New Roman" w:cs="Arial" w:ascii="Arial" w:hAnsi="Arial"/>
          <w:lang w:eastAsia="hu-HU"/>
        </w:rPr>
        <w:t xml:space="preserve"> szabályozásra vonatkozó alternatívák a következők voltak:</w:t>
      </w:r>
    </w:p>
    <w:p>
      <w:pPr>
        <w:pStyle w:val="Normal"/>
        <w:spacing w:lineRule="atLeast" w:line="20" w:before="0" w:after="0"/>
        <w:jc w:val="both"/>
        <w:rPr>
          <w:rFonts w:ascii="Arial" w:hAnsi="Arial" w:eastAsia="Times New Roman" w:cs="Arial"/>
          <w:strike/>
          <w:lang w:eastAsia="hu-HU"/>
        </w:rPr>
      </w:pPr>
      <w:r>
        <w:rPr>
          <w:rFonts w:eastAsia="Times New Roman" w:cs="Arial" w:ascii="Arial" w:hAnsi="Arial"/>
          <w:strike/>
          <w:lang w:eastAsia="hu-HU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tLeast" w:line="2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jelenleg is fennálló szabályozás, amely szerint a kiadható engedélyek száma 17 db.</w:t>
      </w:r>
    </w:p>
    <w:p>
      <w:pPr>
        <w:pStyle w:val="Normal"/>
        <w:spacing w:lineRule="atLeast" w:line="2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tLeast" w:line="2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17 + 3 db engedély (jelenlegi kérelmek, ill. tavaly kiadott éves és havi engedélyek, ebben az esetben +3 droszt kerül kialakításra). Hatályba lépése: 2015. március 01.</w:t>
      </w:r>
    </w:p>
    <w:p>
      <w:pPr>
        <w:pStyle w:val="Normal"/>
        <w:spacing w:lineRule="atLeast" w:line="2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tLeast" w:line="2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2014. augusztus 9. napján kelt vállalkozói kérelemnek megfelelő 12 db engedély (ebben az esetben 5 droszt megszüntetésre kerül). A szabályozás életbe lépésének napja 2016. január 01. napja.</w:t>
      </w:r>
    </w:p>
    <w:p>
      <w:pPr>
        <w:pStyle w:val="Listaszerbekezds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Megfogalmazásra kerültek a vonatkozó rendeletet illető a következő módosítási javaslatok:</w:t>
      </w:r>
      <w:r>
        <w:rPr>
          <w:rFonts w:cs="Arial" w:ascii="Arial" w:hAnsi="Arial"/>
          <w:strike/>
          <w:color w:val="00B0F0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közterület használati engedélynek személytaxi-szolgáltatás tevékenység folytatása esetén tartalmaznia kell a tevékenységgel érintett személygépkocsi rendszámát, gyártmányát, típusát és színét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Utas felvételre való felkészülés érdekében világító „szabad” jelzővel a taxi-gépkocsik csak a kijelölt taxiállomásokon várakozhatnak zárt sorban, érkezési sorrendben. Más járművek a taxiállomást sem megállás, sem várakozás céljára nem vehetik igénybe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emélytaxi-szolgáltatás tevékenység folytatása céljából Hévíz közútjain és közterein az Önkormányzat által kialakított taxiállomások vehetők igénybe, amelyek használatára az engedélyt a polgármester adja ki.</w:t>
      </w:r>
    </w:p>
    <w:p>
      <w:pPr>
        <w:pStyle w:val="Normal"/>
        <w:suppressAutoHyphens w:val="false"/>
        <w:spacing w:lineRule="atLeast" w:line="2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tLeast" w:line="20" w:before="0" w:after="0"/>
        <w:jc w:val="both"/>
        <w:rPr/>
      </w:pPr>
      <w:r>
        <w:rPr>
          <w:rFonts w:cs="Arial" w:ascii="Arial" w:hAnsi="Arial"/>
        </w:rPr>
        <w:t xml:space="preserve">Jelen előterjesztés, valamint a hozzá kapcsolódó rendelet-módosítási javaslat célja a személytaxi-szolgáltatásra vonatkozó rendeleti szabályozás kiegészítése, pontosítása. 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módosítás részletes indokolása: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jelenleg hatályos 5. §-a a következőket mondja ki:</w:t>
      </w:r>
    </w:p>
    <w:p>
      <w:pPr>
        <w:pStyle w:val="Cf0"/>
        <w:spacing w:before="0" w:after="0"/>
        <w:jc w:val="both"/>
        <w:textAlignment w:val="top"/>
        <w:rPr/>
      </w:pPr>
      <w:r>
        <w:rPr>
          <w:rFonts w:cs="Arial" w:ascii="Arial" w:hAnsi="Arial"/>
          <w:b/>
          <w:bCs/>
          <w:sz w:val="22"/>
          <w:szCs w:val="22"/>
        </w:rPr>
        <w:t>5. §</w:t>
      </w:r>
      <w:r>
        <w:rPr>
          <w:rFonts w:cs="Arial" w:ascii="Arial" w:hAnsi="Arial"/>
          <w:sz w:val="22"/>
          <w:szCs w:val="22"/>
        </w:rPr>
        <w:t xml:space="preserve"> (1) A közterület-használati engedély kiadását annak kell kérni, aki a közterületet rendeltetésétől eltérő célra kívánja használni.</w:t>
      </w:r>
    </w:p>
    <w:p>
      <w:pPr>
        <w:pStyle w:val="Cf0"/>
        <w:spacing w:before="0" w:after="0"/>
        <w:jc w:val="both"/>
        <w:textAlignment w:val="top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 kérelmet a Polgármesteri Hivatalhoz, a tevékenység megkezdését legalább 3 nappal megelőzően kell benyújtani.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0" w:before="0" w:after="0"/>
        <w:jc w:val="both"/>
        <w:rPr/>
      </w:pPr>
      <w:r>
        <w:rPr>
          <w:rFonts w:cs="Arial" w:ascii="Arial" w:hAnsi="Arial"/>
        </w:rPr>
        <w:t xml:space="preserve">A rendelet </w:t>
      </w:r>
      <w:r>
        <w:rPr>
          <w:rFonts w:cs="Arial" w:ascii="Arial" w:hAnsi="Arial"/>
          <w:b/>
        </w:rPr>
        <w:t>5.§ (2)</w:t>
      </w:r>
      <w:r>
        <w:rPr>
          <w:rFonts w:cs="Arial" w:ascii="Arial" w:hAnsi="Arial"/>
        </w:rPr>
        <w:t xml:space="preserve"> bekezdésének módosítását azért javaslom, mert a kérelmezőnek azt sugallja, hogy a kérelem beadását követő 3 nap után – független attól, hogy az engedély a kezében van, vagy nincs - a tevékenységet megkezdheti. A javasolt kiegészítés egyértelművé teszi, hogy a közterület használat a jogerős engedély birtokában kezdhető meg. 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9. §</w:t>
      </w:r>
      <w:r>
        <w:rPr>
          <w:rFonts w:cs="Arial" w:ascii="Arial" w:hAnsi="Arial"/>
        </w:rPr>
        <w:t xml:space="preserve"> kiegészítését a g) ponttal azért javaslom, mert ezáltal egyértelművé válik, hogy a közterület használati engedély melyik járműre vonatkozik, ki lehet zárni, hogy egy személy több járművel foglalja el a taxiállomásokat. Az azonosításhoz a személyszállító tevékenység folytatása esetén a tevékenységgel érintett gépjárművek rendszámát kell megadni.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18. §</w:t>
      </w:r>
      <w:r>
        <w:rPr>
          <w:rFonts w:cs="Arial" w:ascii="Arial" w:hAnsi="Arial"/>
        </w:rPr>
        <w:t xml:space="preserve"> egyértelművé teszi, hogy az engedélyek kiadására a polgármester jogosult, és személytaxi-szolgáltatás tevékenység folytatására csak ezen engedély birtokában van lehetőség. a 18. § (2) bekezdésének kiegészítése a taxiállomások használatát szabályozza.</w:t>
      </w:r>
    </w:p>
    <w:p>
      <w:pPr>
        <w:pStyle w:val="Normal"/>
        <w:spacing w:lineRule="atLeast" w:line="2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Arial" w:ascii="Arial" w:hAnsi="Arial"/>
        </w:rPr>
        <w:t xml:space="preserve">A 2012. július 15. napjától hatályos </w:t>
      </w:r>
      <w:r>
        <w:rPr>
          <w:rFonts w:cs="Arial" w:ascii="Arial" w:hAnsi="Arial"/>
          <w:b/>
        </w:rPr>
        <w:t>18/A</w:t>
      </w:r>
      <w:r>
        <w:rPr>
          <w:rFonts w:cs="Arial" w:ascii="Arial" w:hAnsi="Arial"/>
        </w:rPr>
        <w:t>. §-t átnevezése is szükséges jogszabály-szerkesztési szempontból, mivel annak témája nem a taxik és Dottó szerelvények közterület-használata, hanem az állatok közterületre bocsátá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rendelet </w:t>
      </w:r>
      <w:r>
        <w:rPr>
          <w:rFonts w:cs="Arial" w:ascii="Arial" w:hAnsi="Arial"/>
          <w:b/>
        </w:rPr>
        <w:t>1. mellékletében</w:t>
      </w:r>
      <w:r>
        <w:rPr>
          <w:rFonts w:cs="Arial" w:ascii="Arial" w:hAnsi="Arial"/>
        </w:rPr>
        <w:t xml:space="preserve"> végrehajtott változás a használati engedély díjának mértékét nem módosítja, de igazodva a rendeletben meghatározott elvekhez nem havi, hanem éves használati díjat határoz meg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rendelet </w:t>
      </w:r>
      <w:r>
        <w:rPr>
          <w:rFonts w:cs="Arial" w:ascii="Arial" w:hAnsi="Arial"/>
          <w:b/>
        </w:rPr>
        <w:t>2. mellékletében</w:t>
      </w:r>
      <w:r>
        <w:rPr>
          <w:rFonts w:cs="Arial" w:ascii="Arial" w:hAnsi="Arial"/>
        </w:rPr>
        <w:t xml:space="preserve"> végrehajtott változás a hatályos jogszabály-szerkesztési előírásoknak megfelelő formai, és nem tartalmi módosítá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őterjesztés alapján kérem a rendelet-tervezetet megvitatni és elfogadni szíveskedjenek!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elfogadása minősített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Hévíz, 2015. január 2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>/…..(…) önkormányzati rende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a közterületek használatáról szóló 28/2005. (XII. 15.) önkormányzati rendelet módosításáró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Hévíz Város Önkormányzat Képviselő-testülete a közúti közlekedésről szóló 1988. évi I. törvény 19. § (2) bekezdésében, a személyszállítási szolgáltatásokról szóló 2012. évi XLI. törvény 12. § (3) bekezdésében kapott felhatalmazás alapján, az Alaptörvény 32 cikk (2) bekezdés pontjában meghatározott feladatkörében eljárva a következőket rendeli e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 §</w:t>
      </w:r>
      <w:r>
        <w:rPr>
          <w:rFonts w:cs="Arial" w:ascii="Arial" w:hAnsi="Arial"/>
        </w:rPr>
        <w:t xml:space="preserve"> A közterületek használatáról szóló 28/2005. (XII. 15.) önkormányzati rendelet </w:t>
      </w:r>
      <w:r>
        <w:rPr>
          <w:rFonts w:cs="Arial" w:ascii="Arial" w:hAnsi="Arial"/>
          <w:color w:val="000000"/>
        </w:rPr>
        <w:t>(a továbbiakban: Ör.)</w:t>
      </w:r>
      <w:r>
        <w:rPr>
          <w:rFonts w:cs="Arial" w:ascii="Arial" w:hAnsi="Arial"/>
          <w:color w:val="00B0F0"/>
        </w:rPr>
        <w:t xml:space="preserve"> </w:t>
      </w:r>
      <w:r>
        <w:rPr>
          <w:rFonts w:cs="Arial" w:ascii="Arial" w:hAnsi="Arial"/>
        </w:rPr>
        <w:t>5. § (2) bekezdése helyébe a következő rendelkezés lép: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(2) A kérelmet a Polgármesteri Hivatalhoz kell benyújtani. Engedélyes a közterület-használatot kizárólag jogerős közterület-használati engedély birtokában kezdheti meg.”</w:t>
      </w:r>
    </w:p>
    <w:p>
      <w:pPr>
        <w:pStyle w:val="Normal"/>
        <w:spacing w:lineRule="atLeast" w:line="20" w:before="0" w:after="0"/>
        <w:ind w:firstLine="19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 §</w:t>
      </w:r>
      <w:r>
        <w:rPr>
          <w:rFonts w:cs="Arial" w:ascii="Arial" w:hAnsi="Arial"/>
        </w:rPr>
        <w:t xml:space="preserve"> Az Ör. 9. §-a a következő rendelkezéssel egészül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</w:rPr>
        <w:t>g)</w:t>
      </w:r>
      <w:r>
        <w:rPr>
          <w:rFonts w:cs="Arial" w:ascii="Arial" w:hAnsi="Arial"/>
        </w:rPr>
        <w:t xml:space="preserve"> személytaxi-szolgáltatás tevékenység folytatása esetén a tevékenységgel érintett személygépkocsi rendszámát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. §</w:t>
      </w:r>
      <w:r>
        <w:rPr>
          <w:rFonts w:cs="Arial" w:ascii="Arial" w:hAnsi="Arial"/>
        </w:rPr>
        <w:t xml:space="preserve"> Az </w:t>
      </w:r>
      <w:r>
        <w:rPr>
          <w:rFonts w:cs="Arial" w:ascii="Arial" w:hAnsi="Arial"/>
          <w:color w:val="000000"/>
        </w:rPr>
        <w:t>Ör.</w:t>
      </w:r>
      <w:r>
        <w:rPr>
          <w:rFonts w:cs="Arial" w:ascii="Arial" w:hAnsi="Arial"/>
          <w:color w:val="00B0F0"/>
        </w:rPr>
        <w:t xml:space="preserve"> </w:t>
      </w:r>
      <w:r>
        <w:rPr>
          <w:rFonts w:cs="Arial" w:ascii="Arial" w:hAnsi="Arial"/>
        </w:rPr>
        <w:t>18. § helyébe a következő rendelkezés lép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„</w:t>
      </w:r>
      <w:r>
        <w:rPr>
          <w:rFonts w:cs="Arial" w:ascii="Arial" w:hAnsi="Arial"/>
        </w:rPr>
        <w:t>18. § (1) Személytaxi-szolgáltatás tevékenység folytatása céljából Hévíz közútjain és közterein az Önkormányzat által kialakított taxiállomások vehetők igénybe, amelyek használatára az engedélyt a polgármester adja ki. Taxiállomás használatára kizárólagos joggal közterület-használati engedély nem adhat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2) A taxiállomásokra vonatkozóan legfeljebb a 2. mellékletben meghatározott számú taxiállomás használatára jogosító közterület-használati engedély adható k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3) A taxiállomásokat minden közterület-használati engedéllyel rendelkező személytaxi-szolgáltatást végző, érkezési sorrendben, a KRESZ előírásait betartva használhatj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4) Utas felvételre való felkészülés érdekében világító „szabad” jelzővel a taxi-gépkocsik csak a kijelölt taxiállomásokon várakozhatnak zárt sorban, érkezési sorrendben. Más járművek a taxiállomást sem megállás, sem várakozás céljára nem vehetik igénybe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(5) Ezt a szabályt kell értelemszerűen alkalmazni a Dotto-szerelvények közterület-használatára is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(6) A város területén a taxiállomások kijelölését a 2. melléklet tartalmazz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trike/>
        </w:rPr>
      </w:pPr>
      <w:r>
        <w:rPr>
          <w:rFonts w:cs="Arial" w:ascii="Arial" w:hAnsi="Arial"/>
        </w:rPr>
        <w:t>(7) A taxi várakozóhely közterület-használati engedély jogosítottja a már kiadott közterület-használati engedély módosítása céljából a módosítás hatályba lépésétől számított 60 napon belül</w:t>
      </w:r>
      <w:r>
        <w:rPr>
          <w:rFonts w:cs="Arial" w:ascii="Arial" w:hAnsi="Arial"/>
          <w:color w:val="00B0F0"/>
        </w:rPr>
        <w:t xml:space="preserve"> </w:t>
      </w:r>
      <w:r>
        <w:rPr>
          <w:rFonts w:cs="Arial" w:ascii="Arial" w:hAnsi="Arial"/>
        </w:rPr>
        <w:t>az Ör. 9. §</w:t>
      </w:r>
      <w:r>
        <w:rPr>
          <w:rFonts w:cs="Arial" w:ascii="Arial" w:hAnsi="Arial"/>
          <w:i/>
        </w:rPr>
        <w:t xml:space="preserve"> g)</w:t>
      </w:r>
      <w:r>
        <w:rPr>
          <w:rFonts w:cs="Arial" w:ascii="Arial" w:hAnsi="Arial"/>
        </w:rPr>
        <w:t xml:space="preserve"> pont szerinti adatot köteles a polgármesterhez benyújtani. Az engedélyek ezen adattal történő módosítását a polgármester 8 napon belül végzi el.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  <w:strike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. §</w:t>
      </w:r>
      <w:r>
        <w:rPr>
          <w:rFonts w:cs="Arial" w:ascii="Arial" w:hAnsi="Arial"/>
        </w:rPr>
        <w:t xml:space="preserve"> Az Ör. 18/A. § helyébe a következő rendelkezés lép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Állat közterületre bocsátás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3" w:before="0" w:after="0"/>
        <w:jc w:val="both"/>
        <w:rPr/>
      </w:pPr>
      <w:r>
        <w:rPr>
          <w:rFonts w:cs="Arial" w:ascii="Arial" w:hAnsi="Arial"/>
          <w:bCs/>
        </w:rPr>
        <w:t>18/A. §</w:t>
      </w:r>
      <w:r>
        <w:rPr>
          <w:rFonts w:cs="Arial" w:ascii="Arial" w:hAnsi="Arial"/>
        </w:rPr>
        <w:t xml:space="preserve"> (1) Állat közterületre bocsátása vagy vitele esetén az állat felügyeletét ellátó személy köteles gondoskodni arról, hogy a felügyelete alatt álló állat a közterületet ürülékével ne szennyezze be.</w:t>
      </w:r>
    </w:p>
    <w:p>
      <w:pPr>
        <w:pStyle w:val="Normal"/>
        <w:spacing w:lineRule="atLeast" w:line="23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2) A közterületnek az állat ürülékével történt esetleges beszennyezése esetén az állat felügyeletét ellátó személy köteles az ürüléket haladéktalanul feltakarítani, és azt a vonatkozó szabályok szerint elhelyezni.</w:t>
      </w:r>
    </w:p>
    <w:p>
      <w:pPr>
        <w:pStyle w:val="Normal"/>
        <w:spacing w:lineRule="atLeast" w:line="23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3) Az állat felügyeletét ellátó személy köteles az ürülék feltakarítására szolgáló megfelelő eszközt a közterületen magánál tartani, amennyiben lehetséges az állatot az ürülék felfogására alkalmas eszközzel felszerelni. Ezen eszköznek az állat felügyeletét ellátó személynél való meglétét a közterület-felügyelő a közterületen ellenőrizheti.</w:t>
      </w:r>
    </w:p>
    <w:p>
      <w:pPr>
        <w:pStyle w:val="Normal"/>
        <w:autoSpaceDE w:val="false"/>
        <w:spacing w:lineRule="atLeast" w:line="23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4) Az állatot közterületen etetni tilos. Az állat közterületen történő itatása során a köztisztasági szabályokat be kell tartani.”</w:t>
      </w:r>
    </w:p>
    <w:p>
      <w:pPr>
        <w:pStyle w:val="Normal"/>
        <w:autoSpaceDE w:val="false"/>
        <w:spacing w:lineRule="atLeast" w:line="23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5. §</w:t>
      </w:r>
      <w:r>
        <w:rPr>
          <w:rFonts w:cs="Arial" w:ascii="Arial" w:hAnsi="Arial"/>
        </w:rPr>
        <w:t xml:space="preserve"> A  Ör. 1. melléklete helyébe a rendelet 1. melléklete lé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6. §</w:t>
      </w:r>
      <w:r>
        <w:rPr>
          <w:rFonts w:cs="Arial" w:ascii="Arial" w:hAnsi="Arial"/>
        </w:rPr>
        <w:t xml:space="preserve"> Az Ör. 2. melléklete helyébe a rendelet 2. melléklete lé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7. §</w:t>
      </w:r>
      <w:r>
        <w:rPr>
          <w:rFonts w:cs="Arial" w:ascii="Arial" w:hAnsi="Arial"/>
        </w:rPr>
        <w:t xml:space="preserve"> A rendelet a kihirdetését követő napon lép hatályba és a hatályba lépését követő napon hatályát veszti. A rendelet rendelkezéseit a folyamatban lévő ügyekben is alkalmazni kell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dr. Tüske Róbert</w:t>
        <w:tab/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jegyző</w:t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240" w:after="240"/>
        <w:ind w:left="-426" w:right="-937" w:hanging="141"/>
        <w:jc w:val="both"/>
        <w:rPr/>
      </w:pPr>
      <w:r>
        <w:rPr>
          <w:rFonts w:cs="Arial" w:ascii="Arial" w:hAnsi="Arial"/>
        </w:rPr>
        <w:tab/>
      </w:r>
      <w:r>
        <w:rPr>
          <w:rFonts w:cs="Times New Roman" w:ascii="Times New Roman" w:hAnsi="Times New Roman"/>
          <w:i/>
          <w:iCs/>
          <w:sz w:val="26"/>
          <w:szCs w:val="26"/>
          <w:u w:val="single"/>
        </w:rPr>
        <w:t xml:space="preserve">1. melléklet Hévíz Város Önkormányzat Képviselő-testületének 28/2005. (XII.15.) számú rendeletéhez </w:t>
      </w:r>
    </w:p>
    <w:p>
      <w:pPr>
        <w:pStyle w:val="Normal"/>
        <w:autoSpaceDE w:val="false"/>
        <w:spacing w:lineRule="auto" w:line="240" w:before="240" w:after="240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 közterület-használati díj mértéke</w:t>
      </w:r>
    </w:p>
    <w:tbl>
      <w:tblPr>
        <w:tblW w:w="10324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"/>
        <w:gridCol w:w="4864"/>
        <w:gridCol w:w="1278"/>
        <w:gridCol w:w="1134"/>
        <w:gridCol w:w="1134"/>
        <w:gridCol w:w="1134"/>
      </w:tblGrid>
      <w:tr>
        <w:trPr>
          <w:trHeight w:val="33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</w:p>
        </w:tc>
      </w:tr>
      <w:tr>
        <w:trPr>
          <w:trHeight w:val="33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orszám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gnevezé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értékegysé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ettó össze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7% ÁF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ruttó összeg</w:t>
            </w:r>
          </w:p>
        </w:tc>
      </w:tr>
      <w:tr>
        <w:trPr>
          <w:trHeight w:val="16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özterületi árusítás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</w:tr>
      <w:tr>
        <w:trPr>
          <w:trHeight w:val="54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210/2009. (IX.29.) Korm. rendelet 5. mellékletében meghatározott termékek árusítás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n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1,6</w:t>
            </w:r>
          </w:p>
        </w:tc>
      </w:tr>
      <w:tr>
        <w:trPr>
          <w:trHeight w:val="27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Ünnepeket megelőző árusítá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n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98,5</w:t>
            </w:r>
          </w:p>
        </w:tc>
      </w:tr>
      <w:tr>
        <w:trPr>
          <w:trHeight w:val="36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endéglátás célját szolgáló használat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h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810</w:t>
            </w:r>
          </w:p>
        </w:tc>
      </w:tr>
      <w:tr>
        <w:trPr>
          <w:trHeight w:val="26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Összecsukható ernyőszerkezet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h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7,95</w:t>
            </w:r>
          </w:p>
        </w:tc>
      </w:tr>
      <w:tr>
        <w:trPr>
          <w:trHeight w:val="5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dventi és újévi rendezvények, vásárok dec. 1-jan. 10. közötti időszakban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h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</w:tr>
      <w:tr>
        <w:trPr>
          <w:trHeight w:val="2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I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Közterületi reklámtevékenység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</w:tr>
      <w:tr>
        <w:trPr>
          <w:trHeight w:val="21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ögzített hirdető-berendezé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h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032</w:t>
            </w:r>
          </w:p>
        </w:tc>
      </w:tr>
      <w:tr>
        <w:trPr>
          <w:trHeight w:val="17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özterület fölé kifügg. reklám hirdetmény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n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365,5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gyéb reklám, szórólap,marketing tevékenység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n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365,5</w:t>
            </w:r>
          </w:p>
        </w:tc>
      </w:tr>
      <w:tr>
        <w:trPr>
          <w:trHeight w:val="18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Árubemutatás (elfoglalt terület nagysága szerint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h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 461</w:t>
            </w:r>
          </w:p>
        </w:tc>
      </w:tr>
      <w:tr>
        <w:trPr>
          <w:trHeight w:val="29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ranszparenshordozók (szendvicsember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fő/n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032</w:t>
            </w:r>
          </w:p>
        </w:tc>
      </w:tr>
      <w:tr>
        <w:trPr>
          <w:trHeight w:val="26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özterületre kihelyezett mobil reklámtábl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h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 080</w:t>
            </w:r>
          </w:p>
        </w:tc>
      </w:tr>
      <w:tr>
        <w:trPr>
          <w:trHeight w:val="21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II.</w:t>
            </w:r>
          </w:p>
        </w:tc>
        <w:tc>
          <w:tcPr>
            <w:tcW w:w="4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érkocsi szolgáltatá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</w:tr>
      <w:tr>
        <w:trPr>
          <w:trHeight w:val="28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axiállomás használati díj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gk./é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68</w:t>
            </w:r>
          </w:p>
        </w:tc>
      </w:tr>
      <w:tr>
        <w:trPr>
          <w:trHeight w:val="39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özúti közlekedést szolg. járművek tárolás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jármű/h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 890</w:t>
            </w:r>
          </w:p>
        </w:tc>
      </w:tr>
      <w:tr>
        <w:trPr>
          <w:trHeight w:val="27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umikerekű kivonat (Dottó) közterület használat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év/szerelv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6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206 500</w:t>
            </w:r>
          </w:p>
        </w:tc>
      </w:tr>
      <w:tr>
        <w:trPr>
          <w:trHeight w:val="24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zemélygépkocsi tárolás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szgk/h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540</w:t>
            </w:r>
          </w:p>
        </w:tc>
      </w:tr>
      <w:tr>
        <w:trPr>
          <w:trHeight w:val="24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V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Építőanyag és egyéb ideiglenes tárolás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</w:tr>
      <w:tr>
        <w:trPr>
          <w:trHeight w:val="35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Építőanyag, építéssel kapcsolatos dolog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62" w:righ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t/m2/nap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 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 </w:t>
              <w:br/>
              <w:t xml:space="preserve"> 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7 </w:t>
            </w:r>
          </w:p>
        </w:tc>
      </w:tr>
      <w:tr>
        <w:trPr>
          <w:trHeight w:val="42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V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gyéb közterület-használati kategóriák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</w:tr>
      <w:tr>
        <w:trPr>
          <w:trHeight w:val="41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utatványos tevékenység (kizárólag önkorm. rendezvényen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n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98,5</w:t>
            </w:r>
          </w:p>
        </w:tc>
      </w:tr>
      <w:tr>
        <w:trPr>
          <w:trHeight w:val="40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ilmforgatás a 205/2013. (VI. 14.) Korm. rendelet szabályai szerint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0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Önkormányzat által szervezett városi fesztiváli rendezvény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n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016</w:t>
            </w:r>
          </w:p>
        </w:tc>
      </w:tr>
      <w:tr>
        <w:trPr>
          <w:trHeight w:val="20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tcazene (alapfokú zenei végzettséghez kötött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n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98,5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tré rajzolá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n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3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01</w:t>
            </w:r>
          </w:p>
        </w:tc>
      </w:tr>
      <w:tr>
        <w:trPr>
          <w:trHeight w:val="84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emzetközi, országos, regionális, helyi jelentőségű idegenforgalmi célt szolgáló (kulturális, sport stb.) rendezvények, reklám-. és marketingtevékenység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 xml:space="preserve"> 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na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101,6</w:t>
            </w:r>
          </w:p>
        </w:tc>
      </w:tr>
      <w:tr>
        <w:trPr>
          <w:trHeight w:val="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amely összegtől a polgármester eseti megállapodással kedvezményt biztosíthat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</w:tr>
      <w:tr>
        <w:trPr>
          <w:trHeight w:val="69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gyéb: a fentiekben fel nem sorolt kategória </w:t>
              <w:br/>
              <w:t xml:space="preserve"> nettó 550.-Ft és 4 300 .-Ft között + 27%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t/m</w:t>
            </w:r>
            <w:r>
              <w:rPr>
                <w:rFonts w:cs="Times New Roman" w:ascii="Times New Roman" w:hAnsi="Times New Roman"/>
                <w:position w:val="1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nap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16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240" w:after="240"/>
        <w:ind w:left="-426" w:right="-1079" w:hanging="0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  <w:u w:val="single"/>
        </w:rPr>
        <w:t xml:space="preserve">2. melléklet Hévíz Város Önkormányzat Képviselő-testületének 28/2005. (XII.15.) számú rendeletéhez </w:t>
      </w:r>
    </w:p>
    <w:p>
      <w:pPr>
        <w:pStyle w:val="Normal"/>
        <w:widowControl w:val="false"/>
        <w:suppressAutoHyphens w:val="false"/>
        <w:autoSpaceDE w:val="false"/>
        <w:spacing w:lineRule="auto" w:line="240" w:before="24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hu-HU"/>
        </w:rPr>
        <w:t>A városban kialakított taxiállomások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6"/>
        <w:gridCol w:w="5654"/>
        <w:gridCol w:w="1708"/>
        <w:gridCol w:w="2001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A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B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D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Cím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Férőhely (db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Méret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lcsey Ferenc utca (hrsz. 986.) déli végében, a tófürdő északi bejárata közelében az utca nyugati oldalán a burkolatokat osztó zöldsáv mellett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,5x6 m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Kölcsey Ferenc utcában az aszfaltozott parkolóban a parkerdő mellett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,5x6 m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Nagyparkoló tér délkeleti részén az aszfaltozott parkolóban a zöld sáv mellett párhuzamosan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,5x6 m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.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6" w:right="5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Egregyi utcában (hrsz. 305.) az óvoda északi oldalán, a Dombföldi utca kereszteződésének közelében az út tengelyével párhuzamosan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,5x6 m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trike/>
          <w:sz w:val="24"/>
          <w:szCs w:val="24"/>
          <w:lang w:eastAsia="hu-HU"/>
        </w:rPr>
      </w:pPr>
      <w:r>
        <w:rPr>
          <w:rFonts w:eastAsia="Times New Roman" w:cs="Arial" w:ascii="Arial" w:hAnsi="Arial"/>
          <w:strike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trike/>
          <w:sz w:val="24"/>
          <w:szCs w:val="24"/>
        </w:rPr>
      </w:pPr>
      <w:r>
        <w:rPr>
          <w:rFonts w:cs="Arial" w:ascii="Arial" w:hAnsi="Arial"/>
          <w:b/>
          <w:strike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>: A közterületek használatáról szóló 28/2005. (XII. 15.) önkormányzati rendelet módosításá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 xml:space="preserve">: Az elmúlt időszakban a személytaxi-szolgáltatás végzésével felmerült ellentétek feloldása, problémák megoldása és megelőzése, a rendeleti szabályozás pontosításával, kiegészítésév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további ellentétek megelőzése, a közterület-használati engedélyek kiadásával kapcsolatosan felmerült problémák megoldása, illetve továbbiak megelőz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 személytaxi-szolgáltatással kapcsolatosan felmerült vállalkozói kérelmek figyelembe vételével, jogszabályi keretek között a felmerült problémák megold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további ellentétek és problémák a személytaxi-szolgáltatás végzésével kapcsolatosa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 va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</w:t>
        <w:tab/>
        <w:t>rendelkezésre állnak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</w:t>
        <w:tab/>
        <w:t>rendelkezésre állnak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 xml:space="preserve">: </w:t>
        <w:tab/>
        <w:t>nincs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</w:t>
        <w:tab/>
        <w:t>nincs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31" w:right="1531" w:gutter="0" w:header="567" w:top="623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531" w:right="1531" w:gutter="0" w:header="567" w:top="836" w:footer="567" w:bottom="83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531" w:right="1531" w:gutter="0" w:header="567" w:top="836" w:footer="567" w:bottom="83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614035" cy="74720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747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40"/>
      </w:tblGrid>
      <w:tr>
        <w:trPr/>
        <w:tc>
          <w:tcPr>
            <w:tcW w:w="9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95"/>
      </w:tblGrid>
      <w:tr>
        <w:trPr>
          <w:trHeight w:val="277" w:hRule="atLeast"/>
        </w:trPr>
        <w:tc>
          <w:tcPr>
            <w:tcW w:w="9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531" w:right="1531" w:gutter="0" w:header="567" w:top="836" w:footer="567" w:bottom="8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115" cy="12566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0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1047115" cy="125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065" cy="139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0" t="-157" r="0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5219065" cy="13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065" cy="13049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065" cy="1304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0.95pt;height:102.75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Listaszerbekezds">
    <w:name w:val="Listaszerű bekezdés"/>
    <w:basedOn w:val="Normal"/>
    <w:qFormat/>
    <w:pPr>
      <w:suppressAutoHyphens w:val="false"/>
      <w:spacing w:lineRule="auto" w:line="240" w:before="0" w:after="0"/>
      <w:ind w:left="720" w:hanging="0"/>
    </w:pPr>
    <w:rPr>
      <w:rFonts w:ascii="Calibri" w:hAnsi="Calibri" w:eastAsia="Calibri" w:cs="Times New Roman"/>
    </w:rPr>
  </w:style>
  <w:style w:type="paragraph" w:styleId="Cf0">
    <w:name w:val="cf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image" Target="media/image3.wmf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6:49:00Z</dcterms:created>
  <dc:creator>T-Cont Kft</dc:creator>
  <dc:description/>
  <cp:keywords/>
  <dc:language>en-US</dc:language>
  <cp:lastModifiedBy>Lajkó Erzsébet Márta</cp:lastModifiedBy>
  <cp:lastPrinted>2015-01-30T07:35:00Z</cp:lastPrinted>
  <dcterms:modified xsi:type="dcterms:W3CDTF">2015-01-30T09:48:00Z</dcterms:modified>
  <cp:revision>4</cp:revision>
  <dc:subject/>
  <dc:title>Iktatószám: PMK/144/2011</dc:title>
</cp:coreProperties>
</file>